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18850086"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65133798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62056025"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33406420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3598502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24188893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91782014"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94784538"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